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320"/>
        <w:gridCol w:w="1390"/>
      </w:tblGrid>
      <w:tr>
        <w:trPr/>
        <w:tc>
          <w:tcPr>
            <w:tcW w:w="859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#5: Balancing Assessment</w:t>
            </w:r>
          </w:p>
        </w:tc>
        <w:tc>
          <w:tcPr>
            <w:tcW w:w="139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5 to 8</w:t>
            </w:r>
          </w:p>
        </w:tc>
      </w:tr>
      <w:tr>
        <w:trPr>
          <w:trHeight w:val="1493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 10 min</w:t>
            </w:r>
          </w:p>
          <w:p>
            <w:pPr>
              <w:pStyle w:val="Timetext"/>
              <w:rPr/>
            </w:pPr>
            <w:r>
              <w:rPr/>
              <w:t xml:space="preserve">AC 70 min </w:t>
            </w:r>
          </w:p>
          <w:p>
            <w:pPr>
              <w:pStyle w:val="Timetext"/>
              <w:rPr/>
            </w:pPr>
            <w:r>
              <w:rPr/>
              <w:t>CO 10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90 min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Consider Assessment of Leaning (summative assessment) as a continuous process, not an event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Explore learning walls and portfolios and there connection to Assessment OF Learning</w:t>
            </w:r>
          </w:p>
          <w:p>
            <w:pPr>
              <w:pStyle w:val="DayTableBullet"/>
              <w:numPr>
                <w:ilvl w:val="0"/>
                <w:numId w:val="4"/>
              </w:numPr>
              <w:rPr/>
            </w:pPr>
            <w:r>
              <w:rPr/>
              <w:t>Build portfolios and learning walls using different tools</w:t>
            </w:r>
          </w:p>
        </w:tc>
        <w:tc>
          <w:tcPr>
            <w:tcW w:w="13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omput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Paper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Markers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Tape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Camera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space"/>
              <w:spacing w:before="60" w:after="0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Inside Outside Circle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Participants form two circles, one inside facing participants in the outside.  Participants in the outside circle will rotate according to facilitator instructions, ex., 2 people clockwise, or keeping it simple, one person to the right each time.  Rotation occurs with the introduction of a new prompt.  Prompts: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Have you ever used a learning wall? And if you have, how? 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What do you think are essential components of a learning wall? 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Have you ever used portfolios as a form of assessment? And if yes, how? 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How do you think portfolios/learning walls could be used as a form of assessment in Mathematics? 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What criteria should be considered for an A of L portfolio in Mathematics? 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879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Explor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Take a more detailed look at our classroom learning wall. Discussion options: what to include? use for </w:t>
            </w:r>
            <w:r>
              <w:rPr>
                <w:rFonts w:cs="Times New Roman" w:ascii="Times New Roman" w:hAnsi="Times New Roman"/>
                <w:b w:val="false"/>
                <w:i/>
                <w:u w:val="none"/>
              </w:rPr>
              <w:t>A as L and/or A of L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 (inclusion of assessment question), ways to capture ie., student statements, photos, drawings, task, coloured string to connect ideas, etc..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Share Danielle’s electronic learning wall using Prezi (wall will be built over the week) </w:t>
            </w:r>
            <w:hyperlink r:id="rId2">
              <w:r>
                <w:rPr>
                  <w:rStyle w:val="InternetLink"/>
                </w:rPr>
                <w:t>http://prezi.com/pbyws7ojyytc/fraction-learning-wall/</w:t>
              </w:r>
            </w:hyperlink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>Share KNEAR representing fractions learning wall and probability example</w:t>
            </w:r>
          </w:p>
          <w:p>
            <w:pPr>
              <w:pStyle w:val="MaterialBullet"/>
              <w:numPr>
                <w:ilvl w:val="0"/>
                <w:numId w:val="3"/>
              </w:numPr>
              <w:rPr/>
            </w:pPr>
            <w:r>
              <w:rPr/>
              <w:t xml:space="preserve">Share link to Learning Wall Article </w:t>
            </w:r>
            <w:hyperlink r:id="rId3">
              <w:r>
                <w:rPr>
                  <w:rStyle w:val="InternetLink"/>
                </w:rPr>
                <w:t>http://gains-camppp.wikispaces.com/file/view/Learning%2BWalls%2BArticle.pdf</w:t>
              </w:r>
            </w:hyperlink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Expert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Jigsaw</w:t>
              <w:tab/>
            </w:r>
          </w:p>
          <w:p>
            <w:pPr>
              <w:pStyle w:val="DayTableTextwSpace"/>
              <w:rPr/>
            </w:pPr>
            <w:r>
              <w:rPr/>
              <w:t xml:space="preserve">Divide the participants into groups of 5.  Each group member numbers off from 1 to 5.  Ones then meet with ones from other groups, twos with twos, etc.  Each expert group reads and discusses assigned section from the Saskatchewan Professional Development Unit </w:t>
            </w:r>
            <w:r>
              <w:rPr>
                <w:i/>
              </w:rPr>
              <w:t xml:space="preserve">Portfolios: More Than Just a Folder </w:t>
            </w:r>
            <w:hyperlink r:id="rId4">
              <w:r>
                <w:rPr>
                  <w:rStyle w:val="InternetLink"/>
                </w:rPr>
                <w:t>http://www.education.gov.sk.ca/Default.aspx?DN=9bd9d964-02fb-445f-af46-80dc5b7a5f32</w:t>
              </w:r>
            </w:hyperlink>
            <w:r>
              <w:rPr>
                <w:i/>
              </w:rPr>
              <w:t xml:space="preserve">, </w:t>
            </w:r>
            <w:r>
              <w:rPr/>
              <w:t xml:space="preserve">Experts return to home group to share and discuss.  </w:t>
            </w:r>
          </w:p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 xml:space="preserve">Small Group/Individual  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Learning Wall/Portfolio</w:t>
            </w:r>
          </w:p>
          <w:p>
            <w:pPr>
              <w:pStyle w:val="DayTableSubHeadspace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 xml:space="preserve">Participants work alone or in small groups to building portfolios / learning walls for their learning at camp. Give people the option of working electronically or on paper.  Possible options: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sz w:val="20"/>
              </w:rPr>
              <w:t>Evernote /Prezi / Paper portfolio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sz w:val="20"/>
              </w:rPr>
              <w:t>Evernote / Prezi / Paper Template Learning Wall for Math Camp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sz w:val="20"/>
              </w:rPr>
              <w:t>Evernote / Prezi / Paper Template Learning Wall for a Uni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Update/Beautify our class Learning Wall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Other</w:t>
            </w:r>
          </w:p>
          <w:p>
            <w:pPr>
              <w:pStyle w:val="DayTableTextwSpace"/>
              <w:spacing w:before="0" w:after="60"/>
              <w:rPr/>
            </w:pPr>
            <w:r>
              <w:rPr/>
              <w:t xml:space="preserve">For those interested in creating a portfolio using Evernote refer to instructions at:  </w:t>
            </w:r>
            <w:hyperlink r:id="rId5">
              <w:r>
                <w:rPr>
                  <w:rStyle w:val="InternetLink"/>
                </w:rPr>
                <w:t>http://blog.evernote.com/2012/02/28/how-to-create-a-portfolio-with-evernote-education-series/</w:t>
              </w:r>
            </w:hyperlink>
          </w:p>
        </w:tc>
        <w:tc>
          <w:tcPr>
            <w:tcW w:w="13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reading passages from Saskatchewan Articl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Gallery Walk</w:t>
            </w:r>
          </w:p>
          <w:p>
            <w:pPr>
              <w:pStyle w:val="DayTableSubHeadspace"/>
              <w:spacing w:before="60" w:after="0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irculate and explore each other’s work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Group debrief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u w:val="none"/>
              </w:rPr>
            </w:r>
          </w:p>
        </w:tc>
      </w:tr>
      <w:tr>
        <w:trPr>
          <w:trHeight w:val="30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Continue to work on learning wall / portfolio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u w:val="none"/>
              </w:rPr>
              <w:t>Option to post to wiki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u w:val="none"/>
              </w:rPr>
            </w:pPr>
            <w:r>
              <w:rPr>
                <w:rFonts w:cs="Times New Roman"/>
                <w:b w:val="false"/>
                <w:u w:val="none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sz w:val="22"/>
      <w:szCs w:val="24"/>
      <w:lang w:val="en-CA"/>
    </w:rPr>
  </w:style>
  <w:style w:type="character" w:styleId="Char">
    <w:name w:val="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zi.com/pbyws7ojyytc/fraction-learning-wall/" TargetMode="External"/><Relationship Id="rId3" Type="http://schemas.openxmlformats.org/officeDocument/2006/relationships/hyperlink" Target="http://gains-camppp.wikispaces.com/file/view/Learning%2BWalls%2BArticle.pdf" TargetMode="External"/><Relationship Id="rId4" Type="http://schemas.openxmlformats.org/officeDocument/2006/relationships/hyperlink" Target="http://www.education.gov.sk.ca/Default.aspx?DN=9bd9d964-02fb-445f-af46-80dc5b7a5f32" TargetMode="External"/><Relationship Id="rId5" Type="http://schemas.openxmlformats.org/officeDocument/2006/relationships/hyperlink" Target="http://blog.evernote.com/2012/02/28/how-to-create-a-portfolio-with-evernote-education-serie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0:44:00Z</dcterms:created>
  <dc:creator>Irvine,Jeff</dc:creator>
  <dc:description/>
  <cp:keywords/>
  <dc:language>en-US</dc:language>
  <cp:lastModifiedBy>C37342</cp:lastModifiedBy>
  <dcterms:modified xsi:type="dcterms:W3CDTF">2012-07-25T00:44:00Z</dcterms:modified>
  <cp:revision>2</cp:revision>
  <dc:subject/>
  <dc:title>Unit #: Day #: (Title)</dc:title>
</cp:coreProperties>
</file>